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Прилог 5.1.а Анализа резултата анкета студената о квалитету наставног процеса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16/2017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3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2016/2017. godine iznosi 193. Evaluacija je u jesenjem semestru rađena u papir-olovka formi na celom fakultetu, dok je u prolećnom semestru rađena u papir-olovka formi na odeljenjima za etnologiju i antropologiju, filozofiju, istoriju, istoriju umetnosti, klasične nauke, psihologiju i sociologiju, a u elektronskoj formi na odeljenjima za arheologiju, andragogiju i pedagogiju. Kada je reč o broju studenata koji procenjuju nastavnike, on se kreće od 1 do 9. Prosečan broj procenjivača po nastavniku je 1.58 (SD=1.16). Ocena rada više od dve trećine nastavnika bazirana je na procenama koje daje 2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2016/2017. godini iznosi 4.7 (SD=0.75). Najbolje studenti procenjuju objektivnost ocenjivanja M = 4.82 (SD=0.71). Nešto slabije su procenjeni uključivanje studenata u diskusije M = 4.6 (SD=1.05) i adekvatnost literature za budući naučnoistraživački rad, M = 4.6 (SD=0.92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9, 182)</w:t>
      </w:r>
      <w:r>
        <w:rPr>
          <w:lang w:val="pl-PL"/>
        </w:rPr>
        <w:t>=3.494, p &lt; 0.01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Najvišu prosečnu ocenu dobijaju nastavnici sa Odeljenja za andragogiju i pedagogiju (grupa za andragogiju), M = 5.00 (SD=0.0), Odeljenja za klasične nauke, M = 5.00 (SD=0.0) i odeljenja za istoriju umetnosti, M = 5.00 (SD=0.0). Ova tri odeljenja je ocenio mali broj studenata pa je ocena prilično nepouzdana i otud je devijacija jednaka nuli. Najnižu ocenu dobijaju nastavnici sa Odeljenja za psihologiju, M = 4.2 (SD=1). Međutim treba napomenuti da su razlike između grupa, iako statistički značajne, minimaln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145790"/>
            <wp:effectExtent l="0" t="0" r="0" b="0"/>
            <wp:docPr id="2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1.54. Najniža prosečna ocena dodeljena nekom nastavniku je 1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1.00. Najniža prosečna ocena dodeljena nekom nastavniku je 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e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nologija i antrop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nekoliko stavki upitnika (Tabela 2). Dobijene povezanosti su niskog intenziteta i takve da što studenti imaju veće ocene oni procenjuju da nastavnici u većoj meri </w:t>
      </w:r>
      <w:r>
        <w:rPr>
          <w:rStyle w:val="Emphasis"/>
          <w:lang w:val="pl-PL"/>
        </w:rPr>
        <w:t>pružaju dobru osnovu za istraživački rad kroz literature i 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108), tako da je uticaj uspeha na studijama na procene zanemarljiv. Taj uticaj je manji od 2%, što znači da su drugi faktori daleko važniji pri proceni nastavnika od strane studenata (preko 98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22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21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108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lang w:val="pl-PL"/>
        </w:rPr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NIJE dobijena značajna povezanost statusa studenata i procena nastavnika, ni na jednom pitanju. Dakle, samofinansirajući i budžetski studenti podjednako procenjuju rad nastavnika na svim pitanjima upitika, kao i na ukupnom skor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91125" cy="3524885"/>
            <wp:effectExtent l="0" t="0" r="0" b="0"/>
            <wp:docPr id="9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nivoa studija i procena nastavnika, na nekim pitanjima i na ukupnom skoru. Povezanost je takva da studenti doktorskih studija daju nešto više ocene nastavnicima na ukupnom skoru kao i na sledećim stavkama: </w:t>
      </w:r>
      <w:r>
        <w:rPr>
          <w:i/>
          <w:lang w:val="pl-PL"/>
        </w:rPr>
        <w:t>pregledno izlaganje,</w:t>
      </w:r>
      <w:r>
        <w:rPr>
          <w:lang w:val="pl-PL"/>
        </w:rPr>
        <w:t xml:space="preserve"> </w:t>
      </w:r>
      <w:r>
        <w:rPr>
          <w:i/>
          <w:lang w:val="pl-PL"/>
        </w:rPr>
        <w:t>podsticanje uključivanja, podsticanje kritičkog razmišljanja, proširivanje znanja, odgovaranje na pitanja, davanje povratnih informacija i adekvatnost literature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7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895"/>
        <w:gridCol w:w="606"/>
      </w:tblGrid>
      <w:tr>
        <w:trPr>
          <w:trHeight w:val="34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pl-PL" w:eastAsia="en-GB"/>
              </w:rPr>
            </w:pPr>
            <w:r>
              <w:rPr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300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6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1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1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01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18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9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8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4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master ili doktorske) i procena nastavnika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5132070" cy="3208655"/>
            <wp:effectExtent l="0" t="0" r="0" b="0"/>
            <wp:docPr id="10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nekoliko stavki upitnika kao in a ukupnom skoru (Tabela 4). Dobijene povezanosti su niskog intenziteta i takve da što studenti češće prisustvuju časovima oni procenjuju da nastavnici u većoj meri </w:t>
      </w:r>
      <w:r>
        <w:rPr>
          <w:rStyle w:val="Emphasis"/>
          <w:lang w:val="pl-PL"/>
        </w:rPr>
        <w:t>izlažu gradivo pregledno, proširuju znanje,</w:t>
      </w:r>
      <w:r>
        <w:rPr>
          <w:rStyle w:val="Emphasis"/>
          <w:i w:val="false"/>
          <w:lang w:val="pl-PL"/>
        </w:rPr>
        <w:t xml:space="preserve"> </w:t>
      </w:r>
      <w:r>
        <w:rPr>
          <w:rStyle w:val="Emphasis"/>
          <w:lang w:val="pl-PL"/>
        </w:rPr>
        <w:t>odgovaraju na studentska pitanja i 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123), tako da je uticaj uspeha na studijama na procene zanemarljiv. Taj uticaj je manji od 2%, što znači da su drugi faktori daleko važniji pri proceni nastavnika od strane studenata (preko 98% procene je određeno drugim faktorima)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5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8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4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9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123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7). Faktorskom analizom je moguće izdvojiti jedan faktor koji objašnjava 80.29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3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3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7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9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90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30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30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6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6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96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5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3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50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3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0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81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9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9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80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6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46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2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72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6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4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37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4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7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84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15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53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ili komentare vezane za studije. Međutim, u zimskom semstru niko od studenata nije ostavio dodatne komentare, dok je u prolećnom ostavljeno samo 3 komentara koji su svi jako uopšteni i pozitivni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Tabela 7: komentari studenata/procenjivača</w:t>
      </w:r>
    </w:p>
    <w:p>
      <w:pPr>
        <w:pStyle w:val="Normal"/>
        <w:autoSpaceDE w:val="false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</w:tblGrid>
      <w:tr>
        <w:trPr>
          <w:trHeight w:val="30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Izuzetan profesor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 w:eastAsia="en-GB"/>
              </w:rPr>
            </w:pPr>
            <w:r>
              <w:rPr>
                <w:lang w:val="pl-PL" w:eastAsia="en-GB"/>
              </w:rPr>
              <w:t>Najbolje organizovan kurs, profesorka motiviše studente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Sve pohvale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2:00Z</dcterms:created>
  <dc:creator>Miroslav</dc:creator>
  <dc:description/>
  <cp:keywords/>
  <dc:language>en-US</dc:language>
  <cp:lastModifiedBy>Mica</cp:lastModifiedBy>
  <cp:lastPrinted>2017-11-13T09:25:00Z</cp:lastPrinted>
  <dcterms:modified xsi:type="dcterms:W3CDTF">2020-10-20T09:02:00Z</dcterms:modified>
  <cp:revision>2</cp:revision>
  <dc:subject/>
  <dc:title>Filozofski fakultet u Beogradu</dc:title>
</cp:coreProperties>
</file>